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66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Саламасі М.Б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м.Городок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Саламахи М.Б., РНОКПП: 3187207269, що проживає за адресою: м.Городок, вул.Вишенського, 60 «а»/1, про затвердження проекту землеустрою щодо відведення земельної ділянки в м.Городок для ведення особистого селянського господарства, відповідний проект землеустрою, розроблений ПП «Н-В П «ЦЕНТР ЗЕМЛЕУСТРОЮ»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643 га. кадастровий номер 4620910100:29:030:0089 у власність Саламасі Марії Богданівні для ведення особистого селянського господарства (код за КВЦПЗ – 01.03) в м.Городок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Саламасі Марії Богданівні земельну ділянку площею 0,0643 га. кадастровий номер 4620910100:29:030:0089 для ведення особистого селянського господарства в м.Городок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Саламасі Марії Богд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38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3:25:00Z</dcterms:modified>
  <cp:revision>3</cp:revision>
  <dc:subject/>
  <dc:title>ГОРОДОЦЬКА МІСЬКА РАДА</dc:title>
</cp:coreProperties>
</file>